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80"/>
        <w:contextualSpacing/>
        <w:jc w:val="right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180"/>
        <w:ind w:left="7655" w:hanging="0"/>
        <w:contextualSpacing/>
        <w:jc w:val="cente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к Положению</w:t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Состав</w:t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конкурсной комиссии (наименование органа военного управления)</w:t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22"/>
        <w:gridCol w:w="1845"/>
        <w:gridCol w:w="1879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инское звание (для военнослужащих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9"/>
        <w:rPr/>
      </w:pPr>
      <w:r>
        <w:rPr>
          <w:sz w:val="28"/>
        </w:rPr>
        <w:t>Примечание: в графе «Примечание» указываются данные контактного лица с обязательным указанием номера телеф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57:00Z</dcterms:created>
  <dc:creator/>
  <dc:description/>
  <cp:keywords/>
  <dc:language>en-US</dc:language>
  <cp:lastModifiedBy/>
  <dcterms:modified xsi:type="dcterms:W3CDTF">2017-01-13T13:58:00Z</dcterms:modified>
  <cp:revision>3</cp:revision>
  <dc:subject/>
  <dc:title/>
</cp:coreProperties>
</file>