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80"/>
        <w:contextualSpacing/>
        <w:jc w:val="right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Приложение № 3</w:t>
      </w:r>
    </w:p>
    <w:p>
      <w:pPr>
        <w:pStyle w:val="Normal"/>
        <w:shd w:fill="FFFFFF" w:val="clear"/>
        <w:spacing w:lineRule="auto" w:line="240" w:before="0" w:after="180"/>
        <w:ind w:left="7655" w:hanging="0"/>
        <w:contextualSpacing/>
        <w:jc w:val="cente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к Положению</w:t>
      </w:r>
    </w:p>
    <w:p>
      <w:pPr>
        <w:pStyle w:val="Normal"/>
        <w:shd w:fill="FFFFFF" w:val="clear"/>
        <w:spacing w:lineRule="auto" w:line="240" w:before="0" w:after="180"/>
        <w:contextualSpacing/>
        <w:jc w:val="right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right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ПОРЯДОК И СРОКИ</w:t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представления участниками фотоконкурса</w:t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фоторабот в конкурсные комиссии</w:t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/>
      </w:pPr>
      <w:r>
        <w:rPr>
          <w:rFonts w:eastAsia="Times New Roman"/>
          <w:b/>
          <w:bCs/>
          <w:color w:val="000000"/>
          <w:sz w:val="28"/>
          <w:lang w:eastAsia="ru-RU"/>
        </w:rPr>
        <w:t>Четвертого открытого Всеармейского фотоконкурса</w:t>
      </w:r>
    </w:p>
    <w:p>
      <w:pPr>
        <w:pStyle w:val="Normal"/>
        <w:shd w:fill="FFFFFF" w:val="clear"/>
        <w:spacing w:lineRule="auto" w:line="240" w:before="0" w:after="180"/>
        <w:contextualSpacing/>
        <w:rPr>
          <w:rFonts w:eastAsia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/>
          <w:b/>
          <w:bCs/>
          <w:color w:val="000000"/>
          <w:sz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977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тегория участников фото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курсная комиссия фото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роки представления работ</w:t>
            </w:r>
          </w:p>
        </w:tc>
      </w:tr>
      <w:tr>
        <w:trPr>
          <w:trHeight w:val="18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еннослужащие, члены семей военнослужащих, гражданский персонал воинских частей (соединений) и учреждений видов, родов войск ВС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курсные комиссии ВКС, ВМФ, СВ,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ДВ, РВС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1 января</w:t>
            </w:r>
            <w:r>
              <w:rPr>
                <w:rFonts w:eastAsia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1 сентября 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еннослужащие, члены семей военнослужащих, гражданский персонал воинских частей (соединений) и учреждений войск военных округов (флотов), в т.ч. командований ВВ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курсные комиссии ВВО, ЗВО, ЦВО, ЮВО</w:t>
              <w:br/>
              <w:t xml:space="preserve"> и СФ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1 января</w:t>
            </w:r>
            <w:r>
              <w:rPr>
                <w:rFonts w:eastAsia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1 сентября 2017 г.</w:t>
            </w:r>
          </w:p>
        </w:tc>
      </w:tr>
      <w:tr>
        <w:trPr>
          <w:trHeight w:val="2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еннослужащие, члены семей военнослужащих, гражданский персонал воинских частей (соединений) и учреждений 12 ГУ МО,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У ГШ ВС,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БУ «ФУ БХУХО», других вой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курсные комиссии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 ГУ МО, ГУ ГШ,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БУ «ФУ БХУХО», других вой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1 январ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1 сентября 2017 г.</w:t>
            </w:r>
          </w:p>
        </w:tc>
      </w:tr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еннослужащие и члены их семей, гражданский персонал ЦО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курсная комисси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УРЛС В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1 января</w:t>
            </w:r>
            <w:r>
              <w:rPr>
                <w:rFonts w:eastAsia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1 сентября 2017 г.</w:t>
            </w:r>
          </w:p>
        </w:tc>
      </w:tr>
      <w:tr>
        <w:trPr>
          <w:trHeight w:val="1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еннослужащие и члены их семей, гражданский персонал военно-учебных заведений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курсные комиссии ВКС, ВМФ, СВ,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ДВ </w:t>
              <w:br/>
              <w:t>и РВСН, ЦОВУ, которым подчинены военно-учебные за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1 января</w:t>
            </w:r>
            <w:r>
              <w:rPr>
                <w:rFonts w:eastAsia="Times New Roman"/>
                <w:color w:val="000000"/>
                <w:sz w:val="24"/>
                <w:szCs w:val="24"/>
              </w:rPr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1 сентября 201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Участники конкурса, </w:t>
              <w:br/>
              <w:t>не имеющие отношени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 ВС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нкурсные комиссии ЦДРА и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УРЛС В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1 январ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 </w:t>
              <w:br/>
              <w:t>1 сентября 2017 г.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(адрес: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photoarmy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@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8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частники движения «Юнарм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лавный штаб движения «Юнарм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1 январ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1 сентября 2017 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(адрес: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yunarmy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180"/>
        <w:contextualSpacing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59:00Z</dcterms:created>
  <dc:creator/>
  <dc:description/>
  <cp:keywords/>
  <dc:language>en-US</dc:language>
  <cp:lastModifiedBy/>
  <dcterms:modified xsi:type="dcterms:W3CDTF">2017-01-13T12:44:00Z</dcterms:modified>
  <cp:revision>3</cp:revision>
  <dc:subject/>
  <dc:title/>
</cp:coreProperties>
</file>