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ind w:firstLine="709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Основные номинации Фотоконкурса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В жизни есть место подвигу»</w:t>
      </w:r>
      <w:r>
        <w:rPr>
          <w:rFonts w:eastAsia="Times New Roman"/>
          <w:b/>
          <w:color w:val="000000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оцениваются работы, показывающие профессионализм, мужество защитников Отечества, готовность к выполнению боевых задач, раскрывающие отношение героя (героев) снимка к воинскому долгу и чести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Не стареют душой ветераны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оцениваются работы, раскрывающие облик героя (героев) Отечества, ветерана (ветеранов) войн и военной службы, показывающие символы (памятники, стелы, монументы и др.), воплотившие народный героизм, самопожертвование и самоотверженность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Гарнизонные будни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lang w:eastAsia="ru-RU"/>
        </w:rPr>
        <w:t>оцениваются работы, отражающие семейный быт, судьбу семьи военнослужащего, показывающие ежедневную жизнь военного гарнизона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Сила в знании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lang w:eastAsia="ru-RU"/>
        </w:rPr>
        <w:t xml:space="preserve">оцениваются работы, раскрывающие систему боевой подготовки </w:t>
        <w:br/>
        <w:t>и военного образования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В здоровом теле здоровый дух»</w:t>
      </w:r>
      <w:r>
        <w:rPr>
          <w:rFonts w:eastAsia="Times New Roman"/>
          <w:b/>
          <w:color w:val="000000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lang w:eastAsia="ru-RU"/>
        </w:rPr>
        <w:t>оцениваются работы, показывающие спортивную жизнь воинских коллективов, семей военнослужащих, пропагандирующие здоровый образ жизни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Сила оружия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lang w:eastAsia="ru-RU"/>
        </w:rPr>
        <w:t>оцениваются работы, показывающие военную технику и вооружение как неотъемлемую часть российской армии и флота, раскрывающие их сложность, мощь, «особую» красоту и величие, а также личный состав, обеспечивающий применение данной техники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подноминации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На страже неба»</w:t>
      </w:r>
      <w:r>
        <w:rPr>
          <w:rFonts w:eastAsia="Times New Roman"/>
          <w:color w:val="000000"/>
          <w:sz w:val="28"/>
          <w:lang w:eastAsia="ru-RU"/>
        </w:rPr>
        <w:t xml:space="preserve"> (Воздушно-космические силы)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Щит и меч»</w:t>
      </w:r>
      <w:r>
        <w:rPr>
          <w:rFonts w:eastAsia="Times New Roman"/>
          <w:color w:val="000000"/>
          <w:sz w:val="28"/>
          <w:lang w:eastAsia="ru-RU"/>
        </w:rPr>
        <w:t xml:space="preserve"> (Сухопутные войска)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Морская мощь»</w:t>
      </w:r>
      <w:r>
        <w:rPr>
          <w:rFonts w:eastAsia="Times New Roman"/>
          <w:color w:val="000000"/>
          <w:sz w:val="28"/>
          <w:lang w:eastAsia="ru-RU"/>
        </w:rPr>
        <w:t xml:space="preserve"> (Военно-Морской Флот)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Небесная гвардия»</w:t>
      </w:r>
      <w:r>
        <w:rPr>
          <w:rFonts w:eastAsia="Times New Roman"/>
          <w:color w:val="000000"/>
          <w:sz w:val="28"/>
          <w:lang w:eastAsia="ru-RU"/>
        </w:rPr>
        <w:t xml:space="preserve"> (Воздушно-десантные войска)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 xml:space="preserve">«Ядерный щит» </w:t>
      </w:r>
      <w:r>
        <w:rPr>
          <w:rFonts w:eastAsia="Times New Roman"/>
          <w:color w:val="000000"/>
          <w:sz w:val="28"/>
          <w:lang w:eastAsia="ru-RU"/>
        </w:rPr>
        <w:t>(Ракетные войска стратегического назначения)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b/>
          <w:i/>
          <w:color w:val="000000"/>
          <w:sz w:val="28"/>
          <w:lang w:eastAsia="ru-RU"/>
        </w:rPr>
        <w:t>«Армия и вера»:</w:t>
      </w:r>
      <w:r>
        <w:rPr>
          <w:rFonts w:eastAsia="Times New Roman"/>
          <w:color w:val="000000"/>
          <w:sz w:val="28"/>
          <w:lang w:eastAsia="ru-RU"/>
        </w:rPr>
        <w:t xml:space="preserve"> оцениваются работы, отражающие духовные основы военной службы, взаимодействие Вооруженных Сил и традиционных религиозных объединений России в деле служения Отечеству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Сила культуры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lang w:eastAsia="ru-RU"/>
        </w:rPr>
        <w:t>оцениваются работы, отражающие культурные, творческие аспекты деятельности военных учреждений культуры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Зеркало души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оцениваются работы, раскрывающие содержание и формы работы специалистов психологической службы Вооруженных Сил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Юнармия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lang w:eastAsia="ru-RU"/>
        </w:rPr>
        <w:t>оцениваются работы, отражающие повседневную деятельность Всероссийского детско-юношеского военно-патриотического движения «Юнармия»;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rPr/>
      </w:pPr>
      <w:r>
        <w:rPr>
          <w:rFonts w:eastAsia="Times New Roman"/>
          <w:b/>
          <w:i/>
          <w:color w:val="000000"/>
          <w:sz w:val="28"/>
          <w:lang w:eastAsia="ru-RU"/>
        </w:rPr>
        <w:t>«Армия он-лайн»: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оцениваются работы участников, использованные </w:t>
        <w:br/>
        <w:t>в течение года до окончания срока приема материалов конкурса на официальном сайте Минобороны России и в газете «Красная звезда» для иллюстрации мероприятий повседневной деятельности и боевой подготовки Вооруженных Сил.</w:t>
      </w:r>
    </w:p>
    <w:p>
      <w:pPr>
        <w:pStyle w:val="Normal"/>
        <w:shd w:fill="FFFFFF" w:val="clear"/>
        <w:spacing w:lineRule="auto" w:line="240" w:before="0" w:after="180"/>
        <w:ind w:firstLine="709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3:00Z</dcterms:created>
  <dc:creator/>
  <dc:description/>
  <cp:keywords/>
  <dc:language>en-US</dc:language>
  <cp:lastModifiedBy/>
  <dcterms:modified xsi:type="dcterms:W3CDTF">2017-01-13T10:50:00Z</dcterms:modified>
  <cp:revision>3</cp:revision>
  <dc:subject/>
  <dc:title/>
</cp:coreProperties>
</file>