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80"/>
        <w:contextualSpacing/>
        <w:jc w:val="right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180"/>
        <w:ind w:left="7655" w:hanging="0"/>
        <w:contextualSpacing/>
        <w:jc w:val="cente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к Положению</w:t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А Н К Е Т А</w:t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  <w:t>участника фотоконкурса</w:t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contextualSpacing/>
        <w:jc w:val="center"/>
        <w:rPr>
          <w:rFonts w:eastAsia="Times New Roman"/>
          <w:b/>
          <w:b/>
          <w:color w:val="000000"/>
          <w:sz w:val="28"/>
          <w:lang w:eastAsia="ru-RU"/>
        </w:rPr>
      </w:pPr>
      <w:r>
        <w:rPr>
          <w:rFonts w:eastAsia="Times New Roman"/>
          <w:b/>
          <w:color w:val="000000"/>
          <w:sz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>1. Воинское звание (для военнослужащих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2. Фамил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3. Им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4. Отчест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5. Место службы (работы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 xml:space="preserve">6. Должность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7. Домашний адрес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8. Контактная информация (телефон, электронная почт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9. Конкурсная номинация работы (серии работ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10. Название работы (серии работ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11. Дата создания работы (серии работ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lang w:eastAsia="ru-RU"/>
        </w:rPr>
        <w:t>12. Дополнительная информация по желанию автора</w:t>
      </w:r>
    </w:p>
    <w:p>
      <w:pPr>
        <w:pStyle w:val="Style15"/>
        <w:shd w:fill="FFFFFF" w:val="clear"/>
        <w:spacing w:lineRule="auto" w:line="240" w:before="0" w:after="180"/>
        <w:contextualSpacing/>
        <w:jc w:val="both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57:00Z</dcterms:created>
  <dc:creator/>
  <dc:description/>
  <dc:language>en-US</dc:language>
  <cp:lastModifiedBy/>
  <dcterms:modified xsi:type="dcterms:W3CDTF">2015-10-12T13:57:00Z</dcterms:modified>
  <cp:revision>2</cp:revision>
  <dc:subject/>
  <dc:title/>
</cp:coreProperties>
</file>